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апреля 2022 года                                                                                №  54/343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 грамотой Совета 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За многолетний добросовестный труд, высокий профессионализм, большой вклад в дело музыкально – эстетического воспитания подрастающего поколения  и развития культуры Шилкинского района наградить Почетной грамотой   Совета муниципального района «Шилкинский район» Говоркова Александра Петровича, преподавателя отделения «Народные инструменты» МУ ДО «Детская школа искусств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23:22:00Z</dcterms:created>
  <dc:creator>x</dc:creator>
  <dc:description/>
  <cp:keywords/>
  <dc:language>en-US</dc:language>
  <cp:lastModifiedBy>UserXP</cp:lastModifiedBy>
  <cp:lastPrinted>2022-04-11T10:56:00Z</cp:lastPrinted>
  <dcterms:modified xsi:type="dcterms:W3CDTF">2022-04-11T04:30:00Z</dcterms:modified>
  <cp:revision>4</cp:revision>
  <dc:subject/>
  <dc:title> </dc:title>
</cp:coreProperties>
</file>